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“</w:t>
      </w:r>
      <w:r>
        <w:rPr>
          <w:b w:val="false"/>
          <w:bCs/>
          <w:i w:val="false"/>
          <w:iCs/>
          <w:sz w:val="26"/>
        </w:rPr>
        <w:t xml:space="preserve">La portata di un ponte </w:t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 xml:space="preserve">si misura dalla forza del pilone più debole… </w:t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La qualità di una società</w:t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 xml:space="preserve"> </w:t>
      </w:r>
      <w:r>
        <w:rPr>
          <w:b w:val="false"/>
          <w:bCs/>
          <w:i w:val="false"/>
          <w:iCs/>
          <w:sz w:val="26"/>
        </w:rPr>
        <w:t>dovrebbe misurarsi nella qualità di vita dei suoi membri più deboli.”</w:t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Z.  Bauman</w:t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Dedicato a Lina, Marco, Alberto.</w:t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Corpodeltesto2"/>
        <w:jc w:val="righ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0" w:bottom="226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18:00Z</dcterms:created>
  <dc:creator>Luciano.Farris</dc:creator>
  <dc:description/>
  <dc:language>en-US</dc:language>
  <cp:lastModifiedBy>Luciano.Farris</cp:lastModifiedBy>
  <dcterms:modified xsi:type="dcterms:W3CDTF">2004-05-19T09:19:00Z</dcterms:modified>
  <cp:revision>1</cp:revision>
  <dc:subject/>
  <dc:title>“La portata di un ponte </dc:title>
</cp:coreProperties>
</file>